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35384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33925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527101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7255562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1818680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344088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